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Insert Previous Property Managers Company]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Insert Previous Property Managers Address]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ear Sir/Madam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:</w:t>
        <w:tab/>
      </w:r>
      <w:r>
        <w:rPr>
          <w:rFonts w:cs="Arial" w:ascii="Arial" w:hAnsi="Arial"/>
          <w:color w:val="FF0000"/>
        </w:rPr>
        <w:t>[Insert your investment property address]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 am writing to advise you of my decision to transfer the management of the above property from your agency to:</w:t>
      </w:r>
    </w:p>
    <w:p>
      <w:pPr>
        <w:pStyle w:val="NormalWeb"/>
        <w:rPr/>
      </w:pPr>
      <w:r>
        <w:rPr>
          <w:rFonts w:cs="Arial" w:ascii="Arial" w:hAnsi="Arial"/>
          <w:i/>
          <w:color w:val="000000"/>
        </w:rPr>
        <w:t xml:space="preserve">Focus Property Management </w:t>
        <w:br/>
        <w:t xml:space="preserve">1348 North East Road, </w:t>
        <w:br/>
        <w:t xml:space="preserve">Tea Tree Gully SA 5091 </w:t>
        <w:br/>
        <w:t>Ph: 08 8395 5787    Fax: 08 8395 5789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t is my understanding that I am required to give you </w:t>
      </w:r>
      <w:r>
        <w:rPr>
          <w:rFonts w:cs="Arial" w:ascii="Arial" w:hAnsi="Arial"/>
          <w:color w:val="FF0000"/>
        </w:rPr>
        <w:t>60 day’s notice</w:t>
      </w:r>
      <w:r>
        <w:rPr>
          <w:rFonts w:cs="Arial" w:ascii="Arial" w:hAnsi="Arial"/>
        </w:rPr>
        <w:t xml:space="preserve"> of th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Termination of your management agency agreement and wish to make this effective immediately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 you please make the file, keys and other relevant documentation available for collection by my new agent’s representative.   Focus Property Management will contact you shortly to confirm a change over date and arrange pick up of property details and items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hank you for past servic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[Insert Landlord Name &amp; Sign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0AFD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11:00Z</dcterms:created>
  <dc:creator>Cheno</dc:creator>
  <dc:description/>
  <cp:keywords/>
  <dc:language>en-US</dc:language>
  <cp:lastModifiedBy>Cheno</cp:lastModifiedBy>
  <dcterms:modified xsi:type="dcterms:W3CDTF">2006-09-13T12:11:00Z</dcterms:modified>
  <cp:revision>2</cp:revision>
  <dc:subject/>
  <dc:title>[Insert Previous Property Managers Company]</dc:title>
</cp:coreProperties>
</file>